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3078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Fornecedo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Fornecedor quarteirizad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Local/Área:</w:t>
            </w:r>
          </w:p>
        </w:tc>
      </w:tr>
      <w:tr>
        <w:trPr>
          <w:trHeight w:val="13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  <w:gridCol w:w="742"/>
        <w:gridCol w:w="742"/>
        <w:gridCol w:w="743"/>
      </w:tblGrid>
      <w:tr>
        <w:trPr>
          <w:trHeight w:val="281" w:hRule="atLeast"/>
          <w:cantSplit w:val="true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n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>
          <w:trHeight w:val="401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açã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62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do de habitabilidade elaborado por profissional habilitad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do de classificação dos materiais de acabamento e revestimento, garantindo resistência dos materiais quanto à riscos de propagação de fogo, elaborado por profissional habilitad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do de conformidade de sistemas elétricos (diagrama unifilar e SPDA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elaborado por profissional habilitad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bookmarkStart w:id="0" w:name="_Hlk39063352"/>
            <w:r>
              <w:rPr>
                <w:sz w:val="24"/>
                <w:szCs w:val="24"/>
              </w:rPr>
              <w:t>Laudo de descontaminação para contêiner marítimo</w:t>
            </w:r>
            <w:bookmarkEnd w:id="0"/>
            <w:r>
              <w:rPr>
                <w:sz w:val="24"/>
                <w:szCs w:val="24"/>
              </w:rPr>
              <w:t xml:space="preserve"> elaborado por profissional habilitad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  <w:bookmarkStart w:id="1" w:name="_Hlk38464448"/>
            <w:bookmarkStart w:id="2" w:name="_Hlk38464448"/>
            <w:bookmarkEnd w:id="2"/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ações específicas de acordo com a aplicabilidade do contêiner (Anvisa, órgãos municipais, estaduais e federais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69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quisitos Fundação Renov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62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s elétricos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462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terrament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462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PDA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462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DR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 Instalações devidamente dimensionada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Acessibilidade (escadas/rampas/passarelas/dimensionamento do ambiente de acordo com o tipo de ocupação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Piso devidamente nivelado e ante derrapant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Ventilação adequad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Composição dos materiais adequadas (forro, pisos, janelas, materiais utilizados como isolantes térmicos/acústicos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Sistema de iluminação adequad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Luminárias devidamente fixada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Instalações sanitárias adequada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Instalações de gás adequada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Instalações hidráulicas adequada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Sinalizações de emergênci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Equipamentos extintores devidamente dimensionados/alocados/ sinalizad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Portas devidamente projetadas (abrem para fora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Local de instalação do contêiner devidamente nivelad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Local de instalação do canteiro não se encontra em área irregular (próximo à taludes, sob solo irregular, em área de preservação, em local não autorizado por órgãos governamentais etc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dições gerais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  <w:gridCol w:w="1227"/>
        <w:gridCol w:w="8"/>
      </w:tblGrid>
      <w:tr>
        <w:trPr>
          <w:trHeight w:val="131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necedor de Serviços</w:t>
            </w:r>
          </w:p>
        </w:tc>
      </w:tr>
      <w:tr>
        <w:trPr>
          <w:trHeight w:val="5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verificaçã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</w:t>
            </w:r>
          </w:p>
        </w:tc>
      </w:tr>
      <w:tr>
        <w:trPr>
          <w:trHeight w:val="33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559"/>
        <w:gridCol w:w="1227"/>
        <w:gridCol w:w="8"/>
      </w:tblGrid>
      <w:tr>
        <w:trPr>
          <w:trHeight w:val="131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dora de Saúde e Segurança</w:t>
            </w:r>
          </w:p>
        </w:tc>
      </w:tr>
      <w:tr>
        <w:trPr>
          <w:trHeight w:val="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verificaç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 do TA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</w:t>
            </w:r>
          </w:p>
        </w:tc>
      </w:tr>
      <w:tr>
        <w:trPr>
          <w:trHeight w:val="4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)Aprov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) Reprov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851" w:right="709" w:gutter="0" w:header="454" w:top="567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57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CONTÊINER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0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niela Castr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/06/2020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color w:val="C27B26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24:00Z</dcterms:created>
  <dc:creator>GERENCIA DE SISTEMAS</dc:creator>
  <dc:description/>
  <cp:keywords/>
  <dc:language>en-US</dc:language>
  <cp:lastModifiedBy>Wellington Jose Carvalho Da Conceicao</cp:lastModifiedBy>
  <cp:lastPrinted>2017-08-16T14:35:00Z</cp:lastPrinted>
  <dcterms:modified xsi:type="dcterms:W3CDTF">2020-06-10T13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32288A6D1847468E03C2EDA5DBB040</vt:lpwstr>
  </property>
</Properties>
</file>